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Demi Cond" w:hAnsi="Franklin Gothic Demi Cond" w:cs="Tahoma"/>
          <w:sz w:val="28"/>
          <w:szCs w:val="28"/>
        </w:rPr>
      </w:pPr>
      <w:r>
        <w:rPr>
          <w:rFonts w:cs="Tahoma" w:ascii="Franklin Gothic Demi Cond" w:hAnsi="Franklin Gothic Demi Cond"/>
          <w:sz w:val="28"/>
          <w:szCs w:val="28"/>
        </w:rPr>
        <w:t>Section I. Introduction</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The NAIA Women’s Flag Football National Finals is a tournament that will feature between 10 and 14 NAIA schools.  The format will be pool play to bracket play with a consolation bracket as well!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Your completion of this bid is an official application to host the NAIA Women’s Flag Football National Finals. After submission the NAIA national office will review all bids and will give all complete bids full consideration.  Following the initial review some bidders may be awarded official telephone interviews.  After all telephone interviews finalists may be awarded an official site visit.</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Please be advised that after appropriate site visits, a contract shall be offered to the selected site based upon the terms and conditions of this bid. If you have any questions relative to the completion of this bid or about the NAIA Women’s Flag Football National Finals in general, please contact:</w:t>
      </w:r>
    </w:p>
    <w:p>
      <w:pPr>
        <w:pStyle w:val="Normal"/>
        <w:rPr>
          <w:rFonts w:cs="Tahoma"/>
          <w:sz w:val="18"/>
          <w:szCs w:val="18"/>
          <w:highlight w:val="yellow"/>
        </w:rPr>
      </w:pPr>
      <w:r>
        <w:rPr>
          <w:rFonts w:cs="Tahoma"/>
          <w:sz w:val="18"/>
          <w:szCs w:val="18"/>
          <w:highlight w:val="yellow"/>
        </w:rPr>
      </w:r>
    </w:p>
    <w:p>
      <w:pPr>
        <w:pStyle w:val="Normal"/>
        <w:rPr>
          <w:rFonts w:cs="Tahoma"/>
          <w:sz w:val="18"/>
          <w:szCs w:val="18"/>
        </w:rPr>
      </w:pPr>
      <w:r>
        <w:rPr>
          <w:rFonts w:cs="Tahoma"/>
          <w:sz w:val="18"/>
          <w:szCs w:val="18"/>
        </w:rPr>
        <w:t>Austin Bennett</w:t>
        <w:br/>
        <w:t>NAIA Women’s Flag Football Sport Manager</w:t>
        <w:br/>
        <w:t>NAIA National Office - Department of Championships</w:t>
        <w:br/>
        <w:t>1200 Grand Blvd.</w:t>
        <w:br/>
        <w:t>Kansas City, MO 64106</w:t>
      </w:r>
    </w:p>
    <w:p>
      <w:pPr>
        <w:pStyle w:val="Normal"/>
        <w:rPr>
          <w:rFonts w:cs="Tahoma"/>
          <w:sz w:val="18"/>
          <w:szCs w:val="18"/>
        </w:rPr>
      </w:pPr>
      <w:r>
        <w:rPr>
          <w:rFonts w:cs="Tahoma"/>
          <w:sz w:val="18"/>
          <w:szCs w:val="18"/>
        </w:rPr>
        <w:t>Main: (816) 595-8109</w:t>
        <w:br/>
        <w:t>Fax: (816) 595-8200</w:t>
      </w:r>
    </w:p>
    <w:p>
      <w:pPr>
        <w:pStyle w:val="Normal"/>
        <w:rPr>
          <w:rFonts w:cs="Tahoma"/>
          <w:sz w:val="18"/>
          <w:szCs w:val="18"/>
        </w:rPr>
      </w:pPr>
      <w:r>
        <w:rPr>
          <w:rFonts w:cs="Tahoma"/>
          <w:sz w:val="18"/>
          <w:szCs w:val="18"/>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I. Designation of Bid</w:t>
      </w:r>
    </w:p>
    <w:p>
      <w:pPr>
        <w:pStyle w:val="Normal"/>
        <w:rPr>
          <w:rFonts w:cs="Tahoma"/>
          <w:sz w:val="18"/>
          <w:szCs w:val="18"/>
        </w:rPr>
      </w:pPr>
      <w:r>
        <w:rPr>
          <w:rFonts w:cs="Tahoma"/>
          <w:sz w:val="18"/>
          <w:szCs w:val="18"/>
        </w:rPr>
        <w:t>This bid submitted is to host the 2021 NAIA Women’s Flag Football National Finals</w:t>
      </w:r>
    </w:p>
    <w:p>
      <w:pPr>
        <w:pStyle w:val="Normal"/>
        <w:rPr>
          <w:rFonts w:cs="Tahoma"/>
          <w:sz w:val="18"/>
          <w:szCs w:val="18"/>
        </w:rPr>
      </w:pPr>
      <w:r>
        <w:rPr>
          <w:rFonts w:cs="Tahoma"/>
          <w:sz w:val="18"/>
          <w:szCs w:val="18"/>
        </w:rPr>
        <w:tab/>
        <w:t>April 29-May 3, 2021</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Name: </w:t>
      </w:r>
      <w:sdt>
        <w:sdtPr>
          <w:placeholder>
            <w:docPart w:val="1E7C8DD9D7404614926B67ADF7C84269"/>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Date: </w:t>
      </w:r>
      <w:sdt>
        <w:sdtPr>
          <w:placeholder>
            <w:docPart w:val="57A1A157F91C46119B9F63AA393ACC35"/>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Institution/Affiliation: </w:t>
      </w:r>
      <w:sdt>
        <w:sdtPr>
          <w:placeholder>
            <w:docPart w:val="4E28BB4552C84082A590AFA044131F1C"/>
          </w:placeholder>
          <w:showingPlcHdr/>
        </w:sdtPr>
        <w:sdtContent>
          <w:r>
            <w:rPr>
              <w:rFonts w:cs="Tahoma"/>
              <w:b/>
              <w:sz w:val="18"/>
              <w:szCs w:val="18"/>
            </w:rPr>
          </w:r>
          <w:bookmarkStart w:id="0" w:name="_GoBack"/>
          <w:r>
            <w:rPr>
              <w:rStyle w:val="PlaceholderText"/>
            </w:rPr>
            <w:t>Click or tap here to enter text.</w:t>
          </w:r>
          <w:bookmarkEnd w:id="0"/>
          <w:r>
            <w:rPr>
              <w:rStyle w:val="PlaceholderText"/>
            </w:rPr>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Email Address: </w:t>
      </w:r>
      <w:sdt>
        <w:sdtPr>
          <w:placeholder>
            <w:docPart w:val="81D7C34DB6014F80BD117BA655054BFE"/>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Phone Number: </w:t>
      </w:r>
      <w:sdt>
        <w:sdtPr>
          <w:placeholder>
            <w:docPart w:val="1074D654C2894A4A9736B54F01A651F3"/>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28"/>
          <w:szCs w:val="28"/>
        </w:rPr>
      </w:pPr>
      <w:r>
        <w:rPr>
          <w:rFonts w:cs="Tahoma"/>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II. Statement/Acknowledgement of Event Policy</w:t>
      </w:r>
    </w:p>
    <w:p>
      <w:pPr>
        <w:pStyle w:val="Normal"/>
        <w:rPr>
          <w:rFonts w:cs="Tahoma"/>
          <w:sz w:val="18"/>
          <w:szCs w:val="18"/>
        </w:rPr>
      </w:pPr>
      <w:r>
        <w:rPr>
          <w:rFonts w:eastAsia="Calibri" w:cs="Tahoma"/>
          <w:sz w:val="18"/>
          <w:szCs w:val="18"/>
        </w:rPr>
        <w:t>The official name of the event shall be the NAIA Women’s Flag Football National Finals and must be conducted under the direct control and supervision of the National Association of Intercollegiate Athletics (NAIA). The NAIA will approve the designation of the host site event chairperson and committees, who will work with the NAIA National Office sport manager in organizing and conducting the national finals. The acceptance of a bid and designation of a host site does not become official until an event contract has been executed between the host and the NAIA.</w:t>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o indemnify fully and save harmless the NAIA, its officers, agents and employees of and from any and all claims, demands and causes of action, including cost of attorney's fees arising out of anything done or purported to have been done by the host or any of its agents.</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 xml:space="preserve">Corporations with business interests beyond the local area of the championship site shall not be solicited for financial support without the prior approval of the NAIA. The NAIA grants to the host all rights for sponsorship for the championship with the exception of any sponsor that would be listed “above the title”. </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Alcoholic beverages and tobacco products of any form shall not be advertised, sold, disbursed, or brought to the site of the event.</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o honor all NAIA membership cards, passes, and credentials for admittance to the event.</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jc w:val="both"/>
        <w:rPr>
          <w:rFonts w:ascii="Tahoma" w:hAnsi="Tahoma" w:cs="Tahoma"/>
          <w:sz w:val="18"/>
          <w:szCs w:val="18"/>
        </w:rPr>
      </w:pPr>
      <w:r>
        <w:rPr>
          <w:rFonts w:cs="Tahoma" w:ascii="Tahoma" w:hAnsi="Tahoma"/>
          <w:sz w:val="18"/>
          <w:szCs w:val="18"/>
        </w:rPr>
        <w:t>The NAIA shall be responsible for any and all negotiations for radio and television rights in consultation with the host, and such rights shall be designated as event income.</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he sale of promotional items denoting "NAIA" or approved complimentary items given to officials and volunteers (i.e, t-shirts, caps, etc.) shall be marketed, sold, and/or purchased only by or through an authorized licensee of the NAIA. The host shall prohibit all souvenir and promotional sales at event headquarters and/or the event site that have not been approved by the NAIA.</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cs="Tahoma"/>
          <w:sz w:val="18"/>
          <w:szCs w:val="18"/>
        </w:rPr>
      </w:pPr>
      <w:r>
        <w:rPr>
          <w:rFonts w:cs="Tahoma" w:ascii="Tahoma" w:hAnsi="Tahoma"/>
          <w:sz w:val="18"/>
          <w:szCs w:val="18"/>
        </w:rPr>
        <w:t>The host shall be responsible for conducting an approved NAIA Teaming Up For Character™ program immediately prior to or during the national finals. The Host will work with the NAIA sport manager in creating, promoting and coordinating a Teaming Up for Character™ program/event that will integrate the participating student-athletes/coaches and the local community.</w:t>
      </w:r>
    </w:p>
    <w:p>
      <w:pPr>
        <w:pStyle w:val="ListParagraph"/>
        <w:spacing w:lineRule="auto" w:line="259" w:before="0" w:after="160"/>
        <w:contextualSpacing/>
        <w:rPr>
          <w:rFonts w:cs="Tahoma"/>
          <w:sz w:val="18"/>
          <w:szCs w:val="18"/>
        </w:rPr>
      </w:pPr>
      <w:r>
        <w:rPr>
          <w:rFonts w:cs="Tahoma"/>
          <w:sz w:val="18"/>
          <w:szCs w:val="18"/>
        </w:rPr>
      </w:r>
    </w:p>
    <w:p>
      <w:pPr>
        <w:pStyle w:val="ListParagraph"/>
        <w:numPr>
          <w:ilvl w:val="0"/>
          <w:numId w:val="1"/>
        </w:numPr>
        <w:spacing w:lineRule="auto" w:line="259" w:before="0" w:after="160"/>
        <w:contextualSpacing/>
        <w:jc w:val="both"/>
        <w:rPr>
          <w:rFonts w:ascii="Tahoma" w:hAnsi="Tahoma" w:cs="Tahoma"/>
          <w:sz w:val="18"/>
          <w:szCs w:val="18"/>
        </w:rPr>
      </w:pPr>
      <w:r>
        <w:rPr>
          <w:rFonts w:cs="Tahoma" w:ascii="Tahoma" w:hAnsi="Tahoma"/>
          <w:sz w:val="18"/>
          <w:szCs w:val="18"/>
        </w:rPr>
        <w:t>The Host shall be responsible for developing an opening "Student-Athlete Experience Event," for all, but not limited to, participants and coaches. The plan for this event must be presented to the NAIA Sport Manager for written approval.</w:t>
      </w:r>
    </w:p>
    <w:p>
      <w:pPr>
        <w:pStyle w:val="ListParagraph"/>
        <w:spacing w:lineRule="auto" w:line="259" w:before="0" w:after="160"/>
        <w:contextualSpacing/>
        <w:rPr>
          <w:rFonts w:cs="Tahoma"/>
          <w:sz w:val="18"/>
          <w:szCs w:val="18"/>
        </w:rPr>
      </w:pPr>
      <w:r>
        <w:rPr>
          <w:rFonts w:cs="Tahoma"/>
          <w:sz w:val="18"/>
          <w:szCs w:val="18"/>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258003828"/>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42523749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18955629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V. AT-SITE VISIT GUARANTEE</w:t>
      </w:r>
    </w:p>
    <w:p>
      <w:pPr>
        <w:pStyle w:val="Normal"/>
        <w:rPr>
          <w:rFonts w:cs="Tahoma"/>
          <w:sz w:val="18"/>
          <w:szCs w:val="18"/>
        </w:rPr>
      </w:pPr>
      <w:r>
        <w:rPr>
          <w:rFonts w:cs="Tahoma"/>
          <w:sz w:val="18"/>
          <w:szCs w:val="18"/>
        </w:rPr>
        <w:t>The prospective host site agrees to the following statement (please check the box provided and sign):</w:t>
      </w:r>
    </w:p>
    <w:p>
      <w:pPr>
        <w:pStyle w:val="Normal"/>
        <w:rPr>
          <w:rFonts w:cs="Tahoma"/>
          <w:sz w:val="18"/>
          <w:szCs w:val="18"/>
        </w:rPr>
      </w:pPr>
      <w:r>
        <w:rPr>
          <w:rFonts w:cs="Tahoma"/>
          <w:sz w:val="18"/>
          <w:szCs w:val="18"/>
        </w:rPr>
        <w:t xml:space="preserve">If selected for a site visit, we will provide travel, lodging, and meal expenses for at least three NAIA representatives for the duration of the visit.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206633749"/>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521347415"/>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2007181555"/>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cs="Tahoma"/>
          <w:sz w:val="18"/>
          <w:szCs w:val="18"/>
        </w:rPr>
      </w:pPr>
      <w:r>
        <w:rPr>
          <w:rFonts w:cs="Tahoma" w:ascii="Franklin Gothic Demi Cond" w:hAnsi="Franklin Gothic Demi Cond"/>
          <w:sz w:val="32"/>
          <w:szCs w:val="32"/>
        </w:rPr>
        <w:t xml:space="preserve">Section V. INSTITUTIONAL DATA (if applicable): </w:t>
        <w:br/>
      </w:r>
      <w:r>
        <w:rPr>
          <w:rFonts w:cs="Tahoma"/>
          <w:sz w:val="18"/>
          <w:szCs w:val="18"/>
        </w:rPr>
        <w:t>NOTE: An NAIA institution is not required to bid. If you are bidding with an NAIA institution, list below.</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NAME OF INSTITUTION: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ADDRESS: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PHONE: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President/CEO: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Athletic Director: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Women’s Flag Coach: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spacing w:before="0" w:after="0"/>
        <w:contextualSpacing/>
        <w:rPr>
          <w:rFonts w:eastAsia="Calibri" w:cs="Tahoma"/>
        </w:rPr>
      </w:pPr>
      <w:r>
        <w:rPr>
          <w:rFonts w:eastAsia="Calibri"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 xml:space="preserve">Section VI. Venue Information: </w:t>
      </w:r>
    </w:p>
    <w:p>
      <w:pPr>
        <w:pStyle w:val="Normal"/>
        <w:spacing w:before="0" w:after="0"/>
        <w:contextualSpacing/>
        <w:rPr>
          <w:rFonts w:eastAsia="Calibri" w:cs="Tahoma"/>
        </w:rPr>
      </w:pPr>
      <w:r>
        <w:rPr>
          <w:rFonts w:eastAsia="Calibri" w:cs="Tahoma"/>
        </w:rPr>
      </w:r>
    </w:p>
    <w:p>
      <w:pPr>
        <w:pStyle w:val="Normal"/>
        <w:spacing w:before="0" w:after="0"/>
        <w:contextualSpacing/>
        <w:rPr>
          <w:rFonts w:eastAsia="Calibri" w:cs="Tahoma"/>
        </w:rPr>
      </w:pPr>
      <w:r>
        <w:rPr>
          <w:rFonts w:eastAsia="Calibri" w:cs="Tahoma"/>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ame of Facil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umber of Fields: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Seating Capac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General Admission: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Other: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Alternate Seating Available?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Describe the ownership and operation of the facil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Type of playing surface?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spacing w:before="0" w:after="0"/>
        <w:contextualSpacing/>
        <w:rPr>
          <w:rFonts w:eastAsia="Calibri" w:cs="Tahoma"/>
        </w:rPr>
      </w:pPr>
      <w:r>
        <w:rPr>
          <w:rFonts w:eastAsia="Calibri"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VII. GENERAL FACILITY REQUIREMENTS</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Americans with Disabilities Act, which went into effect January 26, 1992, requires that public establishments offer equal access and services to people who are physical and mentally disabled. The host must agree that the facility will be in compliance with all applicable city, state or federal regulations concerning access and searing for people with disabilitie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agrees that the facility and any practice facility shall be available for the exclusive use of the NAIA starting at 8 a.m. Tuesday preceding the National Finals through Monday after the conclusion of the championship contest for the purpose of preparing for, practicing for and conducting competition. During that period of time, the facility will be clean and accessible, and playing conditions must be safe and of championship caliber. The host/institution/conference/sponsoring agency must agree that throughout the national finals, the facility will be lighted and that the scoreboards and public-address system will be in good working order.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NAIA specifically disclaims any responsibility to investigate the safety or code compliance of the facility and parking lots or the component products, equipment, materials, design and construction.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playing surface shall be arranged in accordance with the respective sports rules as far in advance as possible, but in no event later than the day prior to practice. Any permanent field markings must be neutral.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ields of play shall be 40 yards in width and contain four (4) twenty (20) yard zones with a ten (10) yard end zone on each end of the field.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must be modern, clean and accessible and have seating available. Please include a seating diagram and color-coded map of the stadium with designated seating sections, lockers, press box, suites (if applicable), etc. delineated.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A minimum four practice facilities (fields), which meet match standards and approval of the NAIA, must be provided for participating teams. A practice schedule will be developed by the host in consultation with the NAIA. Practice sites shall be made available two days prior to the start of the championship.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The host must have a comprehensive security and evacuation plan in case of emergencies at the facility (e.g., natural disaster, lightning, active shooter, etc.).</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also provide an alternate field/venue if the designated championship field is deemed unplayable at any time during the event.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All seats in the facility shall be under the control of the NAIA for its exclusive use during the national final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must furnish the following locker room accommodation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One locker room for each team to accommodate 30 individuals, with working showers and hot water. Restrooms, marker boards or chalk boards, locker stalls, or dressing hooks, towels and chairs or benches to accommodate the entire squad size must also be provided.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One locker room for the officials to accommodate six individuals, with working showers and hot water.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must provide the following additional space in the facility, at its expense, with all areas subject to the approval of the NAIA: </w:t>
      </w:r>
    </w:p>
    <w:p>
      <w:pPr>
        <w:pStyle w:val="ListParagraph"/>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thletic training room(s) including a taping area, must be available on site for the teams. The host/local organizing committee shall supply personnel and equipment to assist the participating teams with their sports medicine needs. An adequate number of towels for the locker room and sidelines must be provided by the host/local organizing committee.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wo separate rooms reserved for drug testing. These rooms shall be clean, secure and confidential, where drug testing can occur. The rooms shall include a bathroom, a table and chairs.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Press box media space to accommodate up to 10 working media, including all requested space in the press box for the video-streaming production company.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Media work space to accommodate up to 10 working media with appropriate lighting, heat, air conditioning and toilet facilities.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press box should be equipped with a minimum of two (2) telephone lines, four (4) Ethernet lines in addition to password protected wireless internet, one (1) high-speed network printer with stapling, collating and scanning capabilities and up to six (6) two-way radios.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One area of private office space to accommodate up to 10 people, with a telephone, for the use of the NAIA.</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rea for the Vendor, selected by the NAIA, to market and sell NAIA merchandise. The sales area shall be a minimum of 10x20 feet and equipped with tables, chairs, electricity, phone lines and a wireless internet connection.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rea for the Photography Concession Vendor to market and sell photography. The sales area shall be a minimum of 10x10 feet and equipped with tables, chairs, electricity, phone lines and a wireless internet connection.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shall provide at least one main scoreboard. A picture of the scoreboard should also be provided with your completed bid.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The host shall provide in the facility, at its expense, tables, chairs, skirting, bunting, pipe-and-drape, and platforms for all areas described herein as required by the NAIA.</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complimentary parking spaces in prime locations at the facility to be used at the sole discretion of the NAIA. In addition, complimentary parking for television production vehicles, team buses and other team vehicles also must be provided.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be responsible for and pay the costs of the coordination and installation of interior and exterior signage.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appropriate space to fulfill NAIA contractual signage commitments.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The host facility must agree to NAIA markings at midfield and other areas of the playing field as necessary.</w:t>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60141871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66944349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100559215"/>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Section VIII. MARKETING REQUIREMENTS</w:t>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advance publicity and promotion of the National Finals to include any paid advertising, posters, flyers and related expenses.</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development of a marketing, public relations and media outreach strategy to promote the National Finals. The Host shall submit a written strategy to the NAIA Marketing Department 120 days prior to the National Finals, as well as take part in regularly scheduled meetings with the NAIA Marketing liaison at 90, 60, 30 and 15 days prior to the National Finals. The purpose of these meetings will be to update the status of the strategic plan and find opportunities to join forces to promote the event and drive attendance. The NAIA will submit a “Best Practices” document six months prior to the National Finals and will be available for consultation as needed by the Host city. The Host shall also recap the results of the media outreach strategy 30 days after the conclusion of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provide the official photographer and photography services to include reproduction, sales and distribution covering the open Student-Athlete Experience Event, National Finals Events and Championship Awards Ceremony.  The photographer shall send a minimum of fifty (50) digital photos free of charge, selected by the NAIA, to the NAIA National Office within ten (10) days after completion of the National Finals. Photos of each winning team receiving their championship banner must be included.</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 xml:space="preserve">The Host is responsible for all costs associated with the overall production of a live, high-definition (HD) video stream for all matches, to be determined by the NAIA. This responsibility includes the hiring of a production company and incurring expenses relate to the production. The NAIA must approve the use of the production company. The NAIA reserves the right to select the video streaming or online broadcasting platform for each match. The NAIA owns the exclusive rights of how that content is distributed.  </w:t>
      </w:r>
    </w:p>
    <w:p>
      <w:pPr>
        <w:pStyle w:val="ListParagraph"/>
        <w:rPr>
          <w:rFonts w:ascii="Tahoma" w:hAnsi="Tahoma" w:cs="Tahoma"/>
          <w:sz w:val="18"/>
          <w:szCs w:val="18"/>
        </w:rPr>
      </w:pPr>
      <w:r>
        <w:rPr>
          <w:rFonts w:cs="Tahoma" w:ascii="Tahoma" w:hAnsi="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99586252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797776283"/>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12984549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Section IX. LODGING</w:t>
      </w:r>
    </w:p>
    <w:p>
      <w:pPr>
        <w:pStyle w:val="Normal"/>
        <w:rPr>
          <w:rFonts w:cs="Tahoma"/>
          <w:sz w:val="18"/>
          <w:szCs w:val="18"/>
          <w:u w:val="single"/>
        </w:rPr>
      </w:pPr>
      <w:r>
        <w:rPr>
          <w:rFonts w:cs="Tahoma"/>
          <w:sz w:val="18"/>
          <w:szCs w:val="18"/>
          <w:u w:val="single"/>
        </w:rPr>
        <w:t xml:space="preserve">General Guidelines: </w:t>
      </w:r>
    </w:p>
    <w:p>
      <w:pPr>
        <w:pStyle w:val="Normal"/>
        <w:rPr>
          <w:rFonts w:cs="Tahoma"/>
          <w:sz w:val="18"/>
          <w:szCs w:val="18"/>
        </w:rPr>
      </w:pPr>
      <w:r>
        <w:rPr>
          <w:rFonts w:cs="Tahoma"/>
          <w:sz w:val="18"/>
          <w:szCs w:val="18"/>
        </w:rPr>
        <w:t xml:space="preserve">Housing will be required for all participating team, NAIA staff, committee members, media, game officials and other special guests as designated by the NAIA. Separate hotels are needed for officials and participating teams, officials and teams may not stay at the same hotel. It may be permissible for NAIA staff and committee members to stay at the same hotel as participating teams. While hotels are the primary housing offerings that will be contracted, alternative options may be considered in certain situations. </w:t>
      </w:r>
    </w:p>
    <w:p>
      <w:pPr>
        <w:pStyle w:val="Normal"/>
        <w:rPr>
          <w:rFonts w:cs="Tahoma"/>
          <w:sz w:val="18"/>
          <w:szCs w:val="18"/>
        </w:rPr>
      </w:pPr>
      <w:r>
        <w:rPr>
          <w:rFonts w:cs="Tahoma"/>
          <w:sz w:val="18"/>
          <w:szCs w:val="18"/>
        </w:rPr>
        <w:t xml:space="preserve">The bid will be awarded contingent upon the successful negotiation of housing needs at reasonable rates. Failure to secure such reasonable rates and properties may result in rescinding of the bid award. </w:t>
      </w:r>
    </w:p>
    <w:p>
      <w:pPr>
        <w:pStyle w:val="Normal"/>
        <w:rPr>
          <w:rFonts w:cs="Tahoma"/>
          <w:sz w:val="18"/>
          <w:szCs w:val="18"/>
        </w:rPr>
      </w:pPr>
      <w:r>
        <w:rPr>
          <w:rFonts w:cs="Tahoma"/>
          <w:sz w:val="18"/>
          <w:szCs w:val="18"/>
        </w:rPr>
        <w:t xml:space="preserve">The host institution/conference or sponsoring agency must guarantee sufficient housing is available to meet the room block needs identified in the sport specific bid specification. Properties must meet the required service levels and be in reasonable proximity to the event venues. Rooms should not be secured or contracted nor should rates be discussed with specific properties, unless requested to do so by the NAIA. </w:t>
      </w:r>
    </w:p>
    <w:p>
      <w:pPr>
        <w:pStyle w:val="Normal"/>
        <w:rPr>
          <w:rFonts w:cs="Tahoma"/>
          <w:sz w:val="18"/>
          <w:szCs w:val="18"/>
        </w:rPr>
      </w:pPr>
      <w:r>
        <w:rPr>
          <w:rFonts w:cs="Tahoma"/>
          <w:sz w:val="18"/>
          <w:szCs w:val="18"/>
        </w:rPr>
        <w:t xml:space="preserve">All hotels contracted must have experience with and understand the needs of large groups. For certain events, additional room blocks may be required for fan travel. </w:t>
      </w:r>
    </w:p>
    <w:p>
      <w:pPr>
        <w:pStyle w:val="Normal"/>
        <w:rPr>
          <w:rFonts w:cs="Tahoma"/>
          <w:sz w:val="18"/>
          <w:szCs w:val="18"/>
        </w:rPr>
      </w:pPr>
      <w:r>
        <w:rPr>
          <w:rFonts w:cs="Tahoma"/>
          <w:sz w:val="18"/>
          <w:szCs w:val="18"/>
        </w:rPr>
        <w:t xml:space="preserve">The NAIA or its designees shall have the exclusive right to sell products licensed by the NAIA for merchandising at the selected hotels. The hotel will provide adequate space in its lobby for such sales. </w:t>
      </w:r>
    </w:p>
    <w:p>
      <w:pPr>
        <w:pStyle w:val="Normal"/>
        <w:rPr>
          <w:rFonts w:cs="Tahoma"/>
          <w:sz w:val="18"/>
          <w:szCs w:val="18"/>
        </w:rPr>
      </w:pPr>
      <w:r>
        <w:rPr>
          <w:rFonts w:cs="Tahoma"/>
          <w:sz w:val="18"/>
          <w:szCs w:val="18"/>
        </w:rPr>
        <w:t xml:space="preserve">Each team hotel must be a full service hotel (onsite catering and team meeting space) for each team.  </w:t>
      </w:r>
    </w:p>
    <w:p>
      <w:pPr>
        <w:pStyle w:val="Normal"/>
        <w:rPr>
          <w:rFonts w:cs="Tahoma"/>
          <w:sz w:val="18"/>
          <w:szCs w:val="18"/>
          <w:u w:val="single"/>
        </w:rPr>
      </w:pPr>
      <w:r>
        <w:rPr>
          <w:rFonts w:cs="Tahoma"/>
          <w:sz w:val="18"/>
          <w:szCs w:val="18"/>
          <w:u w:val="single"/>
        </w:rPr>
        <w:t xml:space="preserve">Specific Guideline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negotiate the best possible rates for team housing which includes a block of not less than 250 rooms (double-double) per night (5+ nights), complimentary suite for the NAIA headquarters, and complimentary rooms for NAIA representatives, committee members and referee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provide one meeting rooms and one headquarters room at the headquarters hotel.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provide appropriate space to fulfill NAIA signage commitment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The NAIA reserves the right to secure a block of rooms and the right to market rooms to parents of student-athletes and fans in general. These rooms will be secured by a third party hotel vendor chosen by the NAIA. The host agrees to market the availability of these rooms on appropriate website or collateral.</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Rates must be compliant with NAIA typical room rate ceiling.  </w:t>
      </w:r>
    </w:p>
    <w:p>
      <w:pPr>
        <w:pStyle w:val="Normal"/>
        <w:rPr>
          <w:rFonts w:cs="Tahoma"/>
          <w:sz w:val="18"/>
          <w:szCs w:val="18"/>
          <w:u w:val="single"/>
        </w:rPr>
      </w:pPr>
      <w:r>
        <w:rPr>
          <w:rFonts w:cs="Tahoma"/>
          <w:sz w:val="18"/>
          <w:szCs w:val="18"/>
          <w:u w:val="single"/>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300991123"/>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17718234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23871252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 xml:space="preserve">Please list each proposed hotel. Rates and exact mileage to the competition venue. </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tbl>
      <w:tblPr>
        <w:tblStyle w:val="TableGrid"/>
        <w:tblW w:w="94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5"/>
        <w:gridCol w:w="6803"/>
      </w:tblGrid>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1:</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21843382"/>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262925358"/>
                <w:placeholder>
                  <w:docPart w:val="9E223BAE56754DE0ABCE596D2CBD708E"/>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065450573"/>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491197752"/>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2:</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864097348"/>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80510425"/>
                <w:placeholder>
                  <w:docPart w:val="34C74884BA814F8FAB6FADBB8D2D89DC"/>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781768788"/>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544669536"/>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3:</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562013046"/>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457984419"/>
                <w:placeholder>
                  <w:docPart w:val="66E8672CEFC0489EB5767EED25714DAC"/>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015617446"/>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097590377"/>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4:</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25293769"/>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000093837"/>
                <w:placeholder>
                  <w:docPart w:val="B6D56612FFC44176BA47729BA44EBCD4"/>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720899345"/>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24991007"/>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5:</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749347270"/>
                <w:placeholder>
                  <w:docPart w:val="58F859DA65C14173B59A2BE14F71FF08"/>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71827654"/>
                <w:placeholder>
                  <w:docPart w:val="58F859DA65C14173B59A2BE14F71FF08"/>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865287344"/>
                <w:placeholder>
                  <w:docPart w:val="58F859DA65C14173B59A2BE14F71FF08"/>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054470840"/>
                <w:placeholder>
                  <w:docPart w:val="58F859DA65C14173B59A2BE14F71FF08"/>
                </w:placeholder>
              </w:sdtPr>
              <w:sdtContent>
                <w:r>
                  <w:rPr>
                    <w:rFonts w:eastAsia="Calibri" w:cs=""/>
                    <w:kern w:val="0"/>
                    <w:szCs w:val="22"/>
                    <w:lang w:val="en-US" w:eastAsia="en-US" w:bidi="ar-SA"/>
                  </w:rPr>
                  <w:t>Click or tap here to enter text.</w:t>
                </w:r>
              </w:sdtContent>
            </w:sdt>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X. PARTICPATING INSTITUTIONS/NAIA/HOST RESPONSIBILITY</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cs="Tahoma"/>
          <w:sz w:val="18"/>
          <w:szCs w:val="18"/>
        </w:rPr>
      </w:pPr>
      <w:r>
        <w:rPr>
          <w:rFonts w:cs="Tahoma"/>
          <w:sz w:val="18"/>
          <w:szCs w:val="18"/>
        </w:rPr>
        <w:t xml:space="preserve">PARTICIPATING TEAMS: </w:t>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designate official traveling parties of a maximum of 30 persons; and teams are allowed a maximum of 25 eligible players in uniform.</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provide a list of a maximum of 30 persons to receive authorized team credentials for admittance to all sessions, including two athletic train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pay for the cost of transportation, housing, and meals (with the exception of the Opening banquet) in route to and from, and while at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All participating teams must stay at the designated headquarters hotel or assigned properties for the duration of the National Finals, as assigned by the NAIA/Host. The duration consists of all activities from pre-tournament functions through completion of competition.</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teams shall attend and participate in the all banquet functions, official opening ceremonies and any awards presentations as deemed necessary by the NAIA.</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be responsible for medical, hospitalization, travel, and accident insurance for all members of the traveling party.</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supervise the conduct of their athletes and staff, and assume any financial responsibility in the case of any property damages, unauthorized charges, etc.</w:t>
      </w:r>
    </w:p>
    <w:p>
      <w:pPr>
        <w:pStyle w:val="Normal"/>
        <w:rPr>
          <w:rFonts w:cs="Tahoma"/>
          <w:sz w:val="18"/>
          <w:szCs w:val="18"/>
        </w:rPr>
      </w:pPr>
      <w:r>
        <w:rPr>
          <w:rFonts w:cs="Tahoma"/>
          <w:sz w:val="18"/>
          <w:szCs w:val="18"/>
        </w:rPr>
        <w:t xml:space="preserve">NAIA PROVIDES: </w:t>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in cooperation with the Host, shall coordinate and administer the National Finals, including the qualification of teams, seeding, pairings, and game times.</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select and assign the four-member games committee (the “Tournament Committee”) representing the NAIA Women’s Flag Football Coaches Association. The Games Committee will be responsible for game management during the National Finals, including the monitoring of all on-field operations, the establishment of new match times due to inclement weather and the evaluation of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Practice times and sites will be assigned by the Host in cooperation with the NAIA Games Committee.</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Host, in conjunction with the NAIA, shall select and assign game officials and one Coordinator of Officials for the National Finals in consultation with the NAIA Women’s Flag Football Sport Committee and NIRSA.</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rder and ship all approved awards for the National Finals. The cost of such awards will be cover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rder and ship all credentials for use by participants, coaches, authorized media, volunteers and officials for the National Finals. The cost of such credentials will be cover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versee the production of a combined Tournament Program/Media Guide. Production includes creation, layout and gathering of all content to produce a finished program, to be complet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have final approval of the agenda for the National Finals banquet, opening ceremony and awards ceremonie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prepare all entry information and related material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be responsible for any and all negotiations for broadcast rights. The NAIA owns all rights to broadcasting the National Final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provide an adequate number of footballs for National Finals competition. Only the officially designated NAIA ball shall be used during all competition.</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will alert the Host, within a minimum of 120 days of the National Finals, a commercial ad split based on all possible video-streaming and television commercial ad inventory, regardless of the platform used.</w:t>
      </w:r>
    </w:p>
    <w:p>
      <w:pPr>
        <w:pStyle w:val="ListParagraph"/>
        <w:rPr>
          <w:rFonts w:ascii="Tahoma" w:hAnsi="Tahoma" w:cs="Tahoma"/>
          <w:sz w:val="18"/>
          <w:szCs w:val="18"/>
        </w:rPr>
      </w:pPr>
      <w:r>
        <w:rPr>
          <w:rFonts w:cs="Tahoma" w:ascii="Tahoma" w:hAnsi="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HOST INSTITUTION/CONFERENCE AND/OR SPONSORING AGENCY PROVIDES: </w:t>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Facility</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Volunte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Hospitality</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Food/beverage concessi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one (1) meeting room and one (1) headquarters room (which can be a suite) at the event hotel. These rooms shall be used for the Coaches Meeting and Team Registration. The Host shall provide meeting space at the competition venue as deemed necessary by the NAIA.</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printing of event tickets and the management of all admissions. The copy for the front and backside of tickets and the cost of admissions must be approved by the NAIA Sport Manager.</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all expenses related directly to the administration of the National Finals, including but not limited to printing, postage, telephone calls, supplies, and shipping back signage provided back to the NAIA National Offic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ay for all approved National Finals awards. The NAIA will be responsible for ordering and coordinating the shipping of such award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ay for all costs associated with the printing and production of credentials for use by participants, coaches, authorized media, volunteers and staff. The NAIA will be responsible for ordering such credentials for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all expenses related to printing of all programs. In addition, the host shall employ a graphic designer to create the game program from the template provided under the direction and oversight of the NAIA National Office. These templates will be given to the host from National Office 60 days prior to the event. Complimentary copies will be given to the head coaches of participating institutions, Games Committee members, credentialed media personnel and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is responsible for all costs associated with the overall production of live, high-definition (HD) video-stream for all games. This responsibility includes the hiring of a production company and incurring expenses related to the production. The NAIA must approve the use of the production company. The NAIA reserves the right to exclusive rights of how the content is distributed. For additional video-streaming and statistical requirements, refer to “Facility Standards for National Championship Final Site Hos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he official videographer and videotaping services that will include recording all National Finals games, the championship game, Semifinalist Banquet and the Opening Ceremony. Any additional recordings of other events not mentioned in this contract, will need written approval from the NAIA. The videographer shall send free of charge a DVD copy of each game of the National Finals to the NAIA National Office within ten (10) days after completion of the event. The videographer shall upload digital files to the NAIA within ten (10) days using the NAIA FTP site. The Host and Videographer may sell completed video footage and DVD’s of the games, Banquet and Opening Ceremony for one calendar year after the completion of the National Finals games by paying a 50% royalty of the Gross Retail Price for each of the products being sold. The Host will retain the remaining 50% of the Retail Price for any products sold. The Gross Retail Price for any products must be approved in advance by the NAIA. Any costs associated with the production of the video footage and DVD’s will be included in the 50% share of the Gross Retail Price retained by the Host. Any monies and/or percentages of these sales to the videographer is the responsibility of the Host. Any sales tax or other taxes are the responsibility of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ppropriate space (including installation) at the National Finals Venue, Hotel and Banquet(s) to fulfill NAIA National Office contractual signage commitmen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ll personnel necessary to conduct the National Finals, including but not limited to ticket sellers and takers, adequate security/police, concession vendors, maintenance crew, hospitality workers, and ball pers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press box personnel necessary for the administration of the games, including but not limited to statistical crew, scorekeepers, and public address announc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NAIA will either assign a staff member from the athletic communications team or an accredited person to serve in this role under the NAIA’s direction. Should a full-time staff member be assigned, the host shall be responsible for the travel, hotel and $35 per diem for this individual. Should an independent accredited person be assigned by NAIA staff to serve in this role, the Host will be charged $400 and will also provide mileage reimbursement, hotel room and $35 per diem.</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complimentary airport pickup and return to the airport for NAIA Staff, Games Committee and game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secure the best available rates on vehicle rentals for teams and provide the information to the NAIA for distribution to participating instituti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ravel, housing, meals, and/or meal expenses up to $35 per diem for a maximum of two (2) NAIA representative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ravel, housing, meals, and/or meal expenses up to $35 per diem for the four (4) members of the Games Committe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all travel, housing, meals and/or meal expenses up to $35 per diem for a minimum of (16) game officials and for the duration of the event. Official’s ground travel shall be reimbursed at the rate established by the Internal Revenue Service at the time of the event. </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 minimum of four courtesy cars for use by the NAIA Sport Manager, NAIA Media Coordinator, NAIA Games Committee, and Officials. Vehicles shall be assigned by the NAIA Sport Manager.</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 xml:space="preserve">The host shall be responsible for providing the hotels blocked for participants and staff. </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 xml:space="preserve">The Host shall provide an ATA-Certified trainer and appropriate medical staff to cover all sessions (including scheduled practices) of the National Finals including the operation and administration of a training room. The NAIA will solicit the donation of training supplies for use by the athletic trainers and medical staff. If complimentary supplies cannot be obtained, the cost of training supplies would be an authorized event expense. </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provide medical coverage for the National Finals to include a physician and ambulance service on-site or immediately on-call throughout the National Finals. On-site medical equipment should include, but is not limited to AED’s (Automated External Defibrillators), backboards, crutches, splints/braces and biohazard contain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signating an individual to serve as the Drug Testing Coordinator. The Drug Testing Coordinator must be an individual that has a reporting line external to a coaching staff member and he/she may not have any coaching related responsibilities. The Drug Testing Coordinator may not serve in any other capacity during the National Finals while drug testing is taking plac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Site Coordinator and Tournament Director must provide volunteers to serve as escor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veloping a, Teaming up for Character™ event/program for NAIA student-athletes and coaches to work directly with youth organizations, schools and civic groups to educate, promote and incorporate the five core character values of Integrity, Respect, Responsibility, Sportsmanship and Servant Leadership within the National Finals. The plan for this event must be submitted to the NAIA Sport Manager no later than six months prior to the National Finals for approval. The NAIA will provide suggestions and information for implementing this program.</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veloping an opening “Student-Athlete Experience Event,” for all coaches, student-athletes and National Finals officials. The plan for this event must be presented to the NAIA Sport Manager in writing no later than six months prior to the event for approval.</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 xml:space="preserve">The Student-Athlete Experience Event will take place on the evenings prior to the first day of competition. </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The event should include enough food for participants to replace a dinner meal, exciting and engaging entertainment and audio/visual to show highlight videos and special presentations.</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Complimentary tickets will be provided on the following basis: Participating teams (max 450); NAIA staff/Games Committee/Officials (20).</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The Host may offer public sale of event tickets at its discretion.</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obtain general comprehensive liability insurance for the National Finals at a minimum of $1,000,000 per occurrence, naming the NAIA as an additionally insured party.</w:t>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ListParagraph"/>
        <w:tabs>
          <w:tab w:val="clear" w:pos="720"/>
          <w:tab w:val="left" w:pos="6795" w:leader="none"/>
        </w:tabs>
        <w:rPr>
          <w:rFonts w:ascii="Tahoma" w:hAnsi="Tahoma" w:cs="Tahoma"/>
          <w:sz w:val="18"/>
          <w:szCs w:val="18"/>
        </w:rPr>
      </w:pPr>
      <w:r>
        <w:rPr>
          <w:rFonts w:cs="Tahoma" w:ascii="Tahoma" w:hAnsi="Tahoma"/>
          <w:sz w:val="18"/>
          <w:szCs w:val="18"/>
        </w:rPr>
        <w:tab/>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127271633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79838155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786760800"/>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XI. FINANCIAL INFORMATION</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The Host will be responsible for all authorized event expenses and retain all event income.</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Please indicate your intent to bid to host the 2021 NAIA Women’s Flag Football National Finals by signing below.</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8.8pt;width:396.7pt;height:198.7pt;mso-wrap-style:none;v-text-anchor:middle;mso-position-vertical:top" type="_x0000_t75">
            <o:signatureline issignatureline="t" id="{5CB793EB-171F-406A-B3F3-9146629E2E08}" showsigndate="t" allowcomments="f"/>
            <v:imagedata r:id="rId2" o:detectmouseclick="t"/>
            <v:stroke color="#3465a4" joinstyle="round" endcap="flat"/>
            <w10:wrap type="none"/>
          </v:shape>
        </w:pic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Signature</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pPr>
      <w:r>
        <w:rPr/>
      </w:r>
    </w:p>
    <w:sectPr>
      <w:headerReference w:type="default" r:id="rId3"/>
      <w:headerReference w:type="first" r:id="rId4"/>
      <w:footerReference w:type="even" r:id="rId5"/>
      <w:footerReference w:type="default" r:id="rId6"/>
      <w:footerReference w:type="first" r:id="rId7"/>
      <w:type w:val="nextPage"/>
      <w:pgSz w:w="12240" w:h="15840"/>
      <w:pgMar w:left="1152" w:right="1152" w:gutter="0" w:header="720" w:top="1080" w:footer="432" w:bottom="108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ucida Grande">
    <w:charset w:val="01"/>
    <w:family w:val="roman"/>
    <w:pitch w:val="variable"/>
  </w:font>
  <w:font w:name="Franklin Gothic Demi Cond">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pPr>
    <w:r>
      <w:rPr>
        <w:rFonts w:cs="Tahoma"/>
        <w:smallCaps/>
        <w:szCs w:val="16"/>
      </w:rPr>
      <w:tab/>
      <w:tab/>
    </w:r>
    <w:r>
      <w:rPr>
        <w:rFonts w:cs="Tahoma"/>
        <w:smallCaps/>
        <w:szCs w:val="16"/>
      </w:rPr>
      <w:fldChar w:fldCharType="begin"/>
    </w:r>
    <w:r>
      <w:rPr>
        <w:smallCaps/>
        <w:szCs w:val="16"/>
        <w:rFonts w:cs="Tahoma"/>
      </w:rPr>
      <w:instrText xml:space="preserve"> PAGE </w:instrText>
    </w:r>
    <w:r>
      <w:rPr>
        <w:smallCaps/>
        <w:szCs w:val="16"/>
        <w:rFonts w:cs="Tahoma"/>
      </w:rPr>
      <w:fldChar w:fldCharType="separate"/>
    </w:r>
    <w:r>
      <w:rPr>
        <w:smallCaps/>
        <w:szCs w:val="16"/>
        <w:rFonts w:cs="Tahoma"/>
      </w:rPr>
      <w:t>18</w:t>
    </w:r>
    <w:r>
      <w:rPr>
        <w:smallCaps/>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rFonts w:cs="Tahoma"/>
        <w:smallCaps/>
        <w:szCs w:val="16"/>
      </w:rPr>
    </w:pPr>
    <w:r>
      <w:rPr/>
      <w:t>NATIONAL A</w:t>
    </w:r>
    <w:r>
      <w:rPr>
        <w:rFonts w:cs="Tahoma"/>
        <w:smallCaps/>
        <w:szCs w:val="16"/>
      </w:rPr>
      <w:t>SSOCIATION OF INTERCOLLEGIATE ATHLETICS</w:t>
      <w:tab/>
      <w:t xml:space="preserve"> </w:t>
    </w:r>
  </w:p>
  <w:p>
    <w:pPr>
      <w:pStyle w:val="Footer"/>
      <w:tabs>
        <w:tab w:val="clear" w:pos="9360"/>
        <w:tab w:val="center" w:pos="4680" w:leader="none"/>
        <w:tab w:val="right" w:pos="9900" w:leader="none"/>
      </w:tabs>
      <w:rPr/>
    </w:pPr>
    <w:r>
      <w:rPr>
        <w:rFonts w:cs="Tahoma"/>
        <w:smallCaps/>
        <w:szCs w:val="16"/>
      </w:rPr>
      <w:tab/>
      <w:tab/>
    </w:r>
    <w:r>
      <w:rPr>
        <w:rFonts w:cs="Tahoma"/>
        <w:smallCaps/>
        <w:szCs w:val="16"/>
      </w:rPr>
      <w:fldChar w:fldCharType="begin"/>
    </w:r>
    <w:r>
      <w:rPr>
        <w:smallCaps/>
        <w:szCs w:val="16"/>
        <w:rFonts w:cs="Tahoma"/>
      </w:rPr>
      <w:instrText xml:space="preserve"> PAGE </w:instrText>
    </w:r>
    <w:r>
      <w:rPr>
        <w:smallCaps/>
        <w:szCs w:val="16"/>
        <w:rFonts w:cs="Tahoma"/>
      </w:rPr>
      <w:fldChar w:fldCharType="separate"/>
    </w:r>
    <w:r>
      <w:rPr>
        <w:smallCaps/>
        <w:szCs w:val="16"/>
        <w:rFonts w:cs="Tahoma"/>
      </w:rPr>
      <w:t>1</w:t>
    </w:r>
    <w:r>
      <w:rPr>
        <w:smallCaps/>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191" w:leader="none"/>
      </w:tabs>
      <w:rPr/>
    </w:pPr>
    <w:r>
      <w:drawing>
        <wp:anchor behindDoc="1" distT="0" distB="0" distL="0" distR="0" simplePos="0" locked="0" layoutInCell="0" allowOverlap="1" relativeHeight="19">
          <wp:simplePos x="0" y="0"/>
          <wp:positionH relativeFrom="column">
            <wp:align>center</wp:align>
          </wp:positionH>
          <wp:positionV relativeFrom="page">
            <wp:align>center</wp:align>
          </wp:positionV>
          <wp:extent cx="7772400" cy="10058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7772400" cy="1005840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align>center</wp:align>
          </wp:positionH>
          <wp:positionV relativeFrom="page">
            <wp:align>center</wp:align>
          </wp:positionV>
          <wp:extent cx="7770495" cy="1005649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7770495" cy="10056495"/>
                  </a:xfrm>
                  <a:prstGeom prst="rect">
                    <a:avLst/>
                  </a:prstGeom>
                </pic:spPr>
              </pic:pic>
            </a:graphicData>
          </a:graphic>
        </wp:anchor>
      </w:drawing>
    </w:r>
  </w:p>
  <w:p>
    <w:pPr>
      <w:pStyle w:val="Header"/>
      <w:rPr/>
    </w:pPr>
    <w:r>
      <w:rPr/>
    </w:r>
  </w:p>
  <w:p>
    <w:pPr>
      <w:pStyle w:val="Header"/>
      <w:tabs>
        <w:tab w:val="clear" w:pos="4680"/>
        <w:tab w:val="clear" w:pos="9360"/>
        <w:tab w:val="left" w:pos="1831" w:leader="none"/>
      </w:tabs>
      <w:rPr/>
    </w:pPr>
    <w:r>
      <w:rPr/>
      <w:tab/>
    </w:r>
  </w:p>
  <w:p>
    <w:pPr>
      <w:pStyle w:val="Header"/>
      <w:tabs>
        <w:tab w:val="clear" w:pos="4680"/>
        <w:tab w:val="clear" w:pos="9360"/>
        <w:tab w:val="left" w:pos="1403" w:leader="none"/>
      </w:tabs>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4Cyl3tIxEh+J8mnmboGxHRwxn7wfUrmZOXzWD/03DrqboQZsczJWKMNQi5XwtZUSRaxxhPpRPStOgfloP3H4cA==" w:salt="LW+wr7NwMd6zvnSTTTDDnA=="/>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5d65"/>
    <w:pPr>
      <w:widowControl/>
      <w:bidi w:val="0"/>
      <w:spacing w:before="0" w:after="0"/>
      <w:jc w:val="left"/>
    </w:pPr>
    <w:rPr>
      <w:rFonts w:ascii="Tahoma" w:hAnsi="Tahoma" w:eastAsia="Calibri" w:cs="" w:cstheme="minorBidi" w:eastAsiaTheme="minorHAnsi"/>
      <w:color w:val="auto"/>
      <w:kern w:val="0"/>
      <w:sz w:val="22"/>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34c31"/>
    <w:rPr/>
  </w:style>
  <w:style w:type="character" w:styleId="FooterChar" w:customStyle="1">
    <w:name w:val="Footer Char"/>
    <w:basedOn w:val="DefaultParagraphFont"/>
    <w:link w:val="Footer"/>
    <w:uiPriority w:val="99"/>
    <w:qFormat/>
    <w:rsid w:val="00db11bb"/>
    <w:rPr>
      <w:rFonts w:ascii="Tahoma" w:hAnsi="Tahoma"/>
      <w:sz w:val="16"/>
    </w:rPr>
  </w:style>
  <w:style w:type="character" w:styleId="BalloonTextChar" w:customStyle="1">
    <w:name w:val="Balloon Text Char"/>
    <w:basedOn w:val="DefaultParagraphFont"/>
    <w:link w:val="BalloonText"/>
    <w:uiPriority w:val="99"/>
    <w:semiHidden/>
    <w:qFormat/>
    <w:rsid w:val="003d7db6"/>
    <w:rPr>
      <w:rFonts w:ascii="Lucida Grande" w:hAnsi="Lucida Grande" w:cs="Lucida Grande"/>
      <w:sz w:val="18"/>
      <w:szCs w:val="18"/>
    </w:rPr>
  </w:style>
  <w:style w:type="character" w:styleId="Pagenumber">
    <w:name w:val="page number"/>
    <w:basedOn w:val="DefaultParagraphFont"/>
    <w:uiPriority w:val="99"/>
    <w:semiHidden/>
    <w:unhideWhenUsed/>
    <w:qFormat/>
    <w:rsid w:val="009d7446"/>
    <w:rPr/>
  </w:style>
  <w:style w:type="character" w:styleId="TitleChar" w:customStyle="1">
    <w:name w:val="Title Char"/>
    <w:basedOn w:val="DefaultParagraphFont"/>
    <w:link w:val="Title"/>
    <w:uiPriority w:val="10"/>
    <w:qFormat/>
    <w:rsid w:val="00226d11"/>
    <w:rPr>
      <w:rFonts w:ascii="Tahoma" w:hAnsi="Tahoma" w:eastAsia="Yu Gothic Light" w:cs="Tahoma" w:eastAsiaTheme="majorEastAsia"/>
      <w:b/>
      <w:spacing w:val="-10"/>
      <w:kern w:val="2"/>
      <w:sz w:val="22"/>
      <w:szCs w:val="22"/>
    </w:rPr>
  </w:style>
  <w:style w:type="character" w:styleId="InternetLink">
    <w:name w:val="Hyperlink"/>
    <w:basedOn w:val="DefaultParagraphFont"/>
    <w:uiPriority w:val="99"/>
    <w:unhideWhenUsed/>
    <w:rsid w:val="008004c5"/>
    <w:rPr>
      <w:color w:val="0563C1" w:themeColor="hyperlink"/>
      <w:u w:val="single"/>
    </w:rPr>
  </w:style>
  <w:style w:type="character" w:styleId="ARTICLESectionTitleChar" w:customStyle="1">
    <w:name w:val="_ARTICLE_SectionTitle Char"/>
    <w:basedOn w:val="DefaultParagraphFont"/>
    <w:link w:val="ARTICLESectionTitle"/>
    <w:qFormat/>
    <w:rsid w:val="008004c5"/>
    <w:rPr>
      <w:rFonts w:ascii="Franklin Gothic Demi Cond" w:hAnsi="Franklin Gothic Demi Cond" w:eastAsia="Calibri" w:cs="Times New Roman"/>
      <w:caps/>
      <w:sz w:val="22"/>
      <w:shd w:fill="BFBFBF" w:val="clear"/>
    </w:rPr>
  </w:style>
  <w:style w:type="character" w:styleId="PlaceholderText">
    <w:name w:val="Placeholder Text"/>
    <w:basedOn w:val="DefaultParagraphFont"/>
    <w:uiPriority w:val="99"/>
    <w:semiHidden/>
    <w:qFormat/>
    <w:rsid w:val="00fa3658"/>
    <w:rPr>
      <w:color w:val="808080"/>
    </w:rPr>
  </w:style>
  <w:style w:type="character" w:styleId="Annotationreference">
    <w:name w:val="annotation reference"/>
    <w:basedOn w:val="DefaultParagraphFont"/>
    <w:uiPriority w:val="99"/>
    <w:semiHidden/>
    <w:unhideWhenUsed/>
    <w:qFormat/>
    <w:rsid w:val="00064bf3"/>
    <w:rPr>
      <w:sz w:val="16"/>
      <w:szCs w:val="16"/>
    </w:rPr>
  </w:style>
  <w:style w:type="character" w:styleId="CommentTextChar" w:customStyle="1">
    <w:name w:val="Comment Text Char"/>
    <w:basedOn w:val="DefaultParagraphFont"/>
    <w:link w:val="Annotationtext"/>
    <w:uiPriority w:val="99"/>
    <w:semiHidden/>
    <w:qFormat/>
    <w:rsid w:val="00064bf3"/>
    <w:rPr>
      <w:rFonts w:ascii="Tahoma" w:hAnsi="Tahoma"/>
      <w:sz w:val="20"/>
      <w:szCs w:val="20"/>
    </w:rPr>
  </w:style>
  <w:style w:type="character" w:styleId="CommentSubjectChar" w:customStyle="1">
    <w:name w:val="Comment Subject Char"/>
    <w:basedOn w:val="CommentTextChar"/>
    <w:link w:val="Annotationsubject"/>
    <w:uiPriority w:val="99"/>
    <w:semiHidden/>
    <w:qFormat/>
    <w:rsid w:val="00064bf3"/>
    <w:rPr>
      <w:rFonts w:ascii="Tahoma" w:hAnsi="Tahom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34c31"/>
    <w:pPr>
      <w:tabs>
        <w:tab w:val="clear" w:pos="720"/>
        <w:tab w:val="center" w:pos="4680" w:leader="none"/>
        <w:tab w:val="right" w:pos="9360" w:leader="none"/>
      </w:tabs>
    </w:pPr>
    <w:rPr/>
  </w:style>
  <w:style w:type="paragraph" w:styleId="Footer">
    <w:name w:val="Footer"/>
    <w:basedOn w:val="Normal"/>
    <w:link w:val="FooterChar"/>
    <w:uiPriority w:val="99"/>
    <w:unhideWhenUsed/>
    <w:rsid w:val="00db11bb"/>
    <w:pPr>
      <w:tabs>
        <w:tab w:val="clear" w:pos="720"/>
        <w:tab w:val="center" w:pos="4680" w:leader="none"/>
        <w:tab w:val="right" w:pos="9360" w:leader="none"/>
      </w:tabs>
    </w:pPr>
    <w:rPr>
      <w:sz w:val="16"/>
    </w:rPr>
  </w:style>
  <w:style w:type="paragraph" w:styleId="NormalWeb">
    <w:name w:val="Normal (Web)"/>
    <w:basedOn w:val="Normal"/>
    <w:uiPriority w:val="99"/>
    <w:semiHidden/>
    <w:unhideWhenUsed/>
    <w:qFormat/>
    <w:rsid w:val="00e60ca8"/>
    <w:pPr>
      <w:spacing w:beforeAutospacing="1" w:afterAutospacing="1"/>
    </w:pPr>
    <w:rPr>
      <w:rFonts w:ascii="Times New Roman" w:hAnsi="Times New Roman" w:cs="Times New Roman"/>
      <w:sz w:val="24"/>
    </w:rPr>
  </w:style>
  <w:style w:type="paragraph" w:styleId="BalloonText">
    <w:name w:val="Balloon Text"/>
    <w:basedOn w:val="Normal"/>
    <w:link w:val="BalloonTextChar"/>
    <w:uiPriority w:val="99"/>
    <w:semiHidden/>
    <w:unhideWhenUsed/>
    <w:qFormat/>
    <w:rsid w:val="003d7db6"/>
    <w:pPr/>
    <w:rPr>
      <w:rFonts w:ascii="Lucida Grande" w:hAnsi="Lucida Grande" w:cs="Lucida Grande"/>
      <w:sz w:val="18"/>
      <w:szCs w:val="18"/>
    </w:rPr>
  </w:style>
  <w:style w:type="paragraph" w:styleId="Title">
    <w:name w:val="Title"/>
    <w:basedOn w:val="Normal"/>
    <w:next w:val="Normal"/>
    <w:link w:val="TitleChar"/>
    <w:autoRedefine/>
    <w:uiPriority w:val="10"/>
    <w:qFormat/>
    <w:rsid w:val="00226d11"/>
    <w:pPr>
      <w:spacing w:before="0" w:after="120"/>
      <w:contextualSpacing/>
    </w:pPr>
    <w:rPr>
      <w:rFonts w:eastAsia="Yu Gothic Light" w:cs="Tahoma" w:eastAsiaTheme="majorEastAsia"/>
      <w:b/>
      <w:spacing w:val="-10"/>
      <w:kern w:val="2"/>
      <w:szCs w:val="22"/>
    </w:rPr>
  </w:style>
  <w:style w:type="paragraph" w:styleId="ListParagraph">
    <w:name w:val="List Paragraph"/>
    <w:basedOn w:val="Normal"/>
    <w:uiPriority w:val="34"/>
    <w:qFormat/>
    <w:rsid w:val="00623fcb"/>
    <w:pPr>
      <w:ind w:left="720" w:hanging="0"/>
    </w:pPr>
    <w:rPr>
      <w:rFonts w:ascii="Calibri" w:hAnsi="Calibri" w:cs="Times New Roman"/>
      <w:szCs w:val="22"/>
    </w:rPr>
  </w:style>
  <w:style w:type="paragraph" w:styleId="ARTICLESectionTitle" w:customStyle="1">
    <w:name w:val="_ARTICLE_SectionTitle"/>
    <w:basedOn w:val="Normal"/>
    <w:link w:val="ARTICLESectionTitleChar"/>
    <w:qFormat/>
    <w:rsid w:val="008004c5"/>
    <w:pPr>
      <w:shd w:val="clear" w:color="auto" w:fill="BFBFBF"/>
      <w:tabs>
        <w:tab w:val="clear" w:pos="720"/>
        <w:tab w:val="left" w:pos="360" w:leader="none"/>
      </w:tabs>
      <w:spacing w:lineRule="exact" w:line="260"/>
      <w:ind w:left="1440" w:hanging="1440"/>
    </w:pPr>
    <w:rPr>
      <w:rFonts w:ascii="Franklin Gothic Demi Cond" w:hAnsi="Franklin Gothic Demi Cond" w:eastAsia="Calibri" w:cs="Times New Roman"/>
      <w:caps/>
    </w:rPr>
  </w:style>
  <w:style w:type="paragraph" w:styleId="Annotationtext">
    <w:name w:val="annotation text"/>
    <w:basedOn w:val="Normal"/>
    <w:link w:val="CommentTextChar"/>
    <w:uiPriority w:val="99"/>
    <w:semiHidden/>
    <w:unhideWhenUsed/>
    <w:qFormat/>
    <w:rsid w:val="00064bf3"/>
    <w:pPr/>
    <w:rPr>
      <w:sz w:val="20"/>
      <w:szCs w:val="20"/>
    </w:rPr>
  </w:style>
  <w:style w:type="paragraph" w:styleId="Annotationsubject">
    <w:name w:val="annotation subject"/>
    <w:basedOn w:val="Annotationtext"/>
    <w:next w:val="Annotationtext"/>
    <w:link w:val="CommentSubjectChar"/>
    <w:uiPriority w:val="99"/>
    <w:semiHidden/>
    <w:unhideWhenUsed/>
    <w:qFormat/>
    <w:rsid w:val="00064bf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a3658"/>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1E7C8DD9D7404614926B67ADF7C84269"/>
        <w:category>
          <w:name w:val="General"/>
          <w:gallery w:val="placeholder"/>
        </w:category>
        <w:types>
          <w:type w:val="bbPlcHdr"/>
        </w:types>
        <w:behaviors>
          <w:behavior w:val="content"/>
        </w:behaviors>
        <w:guid w:val="{BEAA04A5-5656-4055-940B-52965700F5A4}"/>
      </w:docPartPr>
      <w:docPartBody>
        <w:p w:rsidR="000C24FD" w:rsidRDefault="00235C4A" w:rsidP="00235C4A">
          <w:pPr>
            <w:pStyle w:val="1E7C8DD9D7404614926B67ADF7C84269"/>
          </w:pPr>
          <w:r w:rsidRPr="00EB143F">
            <w:rPr>
              <w:rStyle w:val="PlaceholderText"/>
            </w:rPr>
            <w:t>Click or tap here to enter text.</w:t>
          </w:r>
        </w:p>
      </w:docPartBody>
    </w:docPart>
    <w:docPart>
      <w:docPartPr>
        <w:name w:val="57A1A157F91C46119B9F63AA393ACC35"/>
        <w:category>
          <w:name w:val="General"/>
          <w:gallery w:val="placeholder"/>
        </w:category>
        <w:types>
          <w:type w:val="bbPlcHdr"/>
        </w:types>
        <w:behaviors>
          <w:behavior w:val="content"/>
        </w:behaviors>
        <w:guid w:val="{28B6A2C8-5257-4E3A-B385-9A55F1E58B6B}"/>
      </w:docPartPr>
      <w:docPartBody>
        <w:p w:rsidR="000C24FD" w:rsidRDefault="00235C4A" w:rsidP="00235C4A">
          <w:pPr>
            <w:pStyle w:val="57A1A157F91C46119B9F63AA393ACC35"/>
          </w:pPr>
          <w:r w:rsidRPr="00EB143F">
            <w:rPr>
              <w:rStyle w:val="PlaceholderText"/>
            </w:rPr>
            <w:t>Click or tap here to enter text.</w:t>
          </w:r>
        </w:p>
      </w:docPartBody>
    </w:docPart>
    <w:docPart>
      <w:docPartPr>
        <w:name w:val="4E28BB4552C84082A590AFA044131F1C"/>
        <w:category>
          <w:name w:val="General"/>
          <w:gallery w:val="placeholder"/>
        </w:category>
        <w:types>
          <w:type w:val="bbPlcHdr"/>
        </w:types>
        <w:behaviors>
          <w:behavior w:val="content"/>
        </w:behaviors>
        <w:guid w:val="{6063FB4F-27FB-420F-B0AD-B2E40A191706}"/>
      </w:docPartPr>
      <w:docPartBody>
        <w:p w:rsidR="000C24FD" w:rsidRDefault="00235C4A" w:rsidP="00235C4A">
          <w:pPr>
            <w:pStyle w:val="4E28BB4552C84082A590AFA044131F1C"/>
          </w:pPr>
          <w:r w:rsidRPr="00EB143F">
            <w:rPr>
              <w:rStyle w:val="PlaceholderText"/>
            </w:rPr>
            <w:t>Click or tap here to enter text.</w:t>
          </w:r>
        </w:p>
      </w:docPartBody>
    </w:docPart>
    <w:docPart>
      <w:docPartPr>
        <w:name w:val="81D7C34DB6014F80BD117BA655054BFE"/>
        <w:category>
          <w:name w:val="General"/>
          <w:gallery w:val="placeholder"/>
        </w:category>
        <w:types>
          <w:type w:val="bbPlcHdr"/>
        </w:types>
        <w:behaviors>
          <w:behavior w:val="content"/>
        </w:behaviors>
        <w:guid w:val="{A18B8CA1-239E-43B9-A011-97A558CEFA61}"/>
      </w:docPartPr>
      <w:docPartBody>
        <w:p w:rsidR="000C24FD" w:rsidRDefault="00235C4A" w:rsidP="00235C4A">
          <w:pPr>
            <w:pStyle w:val="81D7C34DB6014F80BD117BA655054BFE"/>
          </w:pPr>
          <w:r w:rsidRPr="00EB143F">
            <w:rPr>
              <w:rStyle w:val="PlaceholderText"/>
            </w:rPr>
            <w:t>Click or tap here to enter text.</w:t>
          </w:r>
        </w:p>
      </w:docPartBody>
    </w:docPart>
    <w:docPart>
      <w:docPartPr>
        <w:name w:val="1074D654C2894A4A9736B54F01A651F3"/>
        <w:category>
          <w:name w:val="General"/>
          <w:gallery w:val="placeholder"/>
        </w:category>
        <w:types>
          <w:type w:val="bbPlcHdr"/>
        </w:types>
        <w:behaviors>
          <w:behavior w:val="content"/>
        </w:behaviors>
        <w:guid w:val="{B91D7044-C95C-4494-847B-5AFFA5C0C1CE}"/>
      </w:docPartPr>
      <w:docPartBody>
        <w:p w:rsidR="000C24FD" w:rsidRDefault="00235C4A" w:rsidP="00235C4A">
          <w:pPr>
            <w:pStyle w:val="1074D654C2894A4A9736B54F01A651F3"/>
          </w:pPr>
          <w:r w:rsidRPr="00EB143F">
            <w:rPr>
              <w:rStyle w:val="PlaceholderText"/>
            </w:rPr>
            <w:t>Click or tap here to enter text.</w:t>
          </w:r>
        </w:p>
      </w:docPartBody>
    </w:docPart>
    <w:docPart>
      <w:docPartPr>
        <w:name w:val="34C74884BA814F8FAB6FADBB8D2D89DC"/>
        <w:category>
          <w:name w:val="General"/>
          <w:gallery w:val="placeholder"/>
        </w:category>
        <w:types>
          <w:type w:val="bbPlcHdr"/>
        </w:types>
        <w:behaviors>
          <w:behavior w:val="content"/>
        </w:behaviors>
        <w:guid w:val="{8C0F6096-987A-4598-8898-0878979D8FD9}"/>
      </w:docPartPr>
      <w:docPartBody>
        <w:p w:rsidR="000C24FD" w:rsidRDefault="00235C4A" w:rsidP="00235C4A">
          <w:pPr>
            <w:pStyle w:val="34C74884BA814F8FAB6FADBB8D2D89DC"/>
          </w:pPr>
          <w:r w:rsidRPr="000D1FD8">
            <w:rPr>
              <w:rStyle w:val="PlaceholderText"/>
            </w:rPr>
            <w:t>Click or tap here to enter text.</w:t>
          </w:r>
        </w:p>
      </w:docPartBody>
    </w:docPart>
    <w:docPart>
      <w:docPartPr>
        <w:name w:val="9E223BAE56754DE0ABCE596D2CBD708E"/>
        <w:category>
          <w:name w:val="General"/>
          <w:gallery w:val="placeholder"/>
        </w:category>
        <w:types>
          <w:type w:val="bbPlcHdr"/>
        </w:types>
        <w:behaviors>
          <w:behavior w:val="content"/>
        </w:behaviors>
        <w:guid w:val="{3470A181-E125-40E5-8CFC-FF60EDE56D32}"/>
      </w:docPartPr>
      <w:docPartBody>
        <w:p w:rsidR="000C24FD" w:rsidRDefault="00235C4A" w:rsidP="00235C4A">
          <w:pPr>
            <w:pStyle w:val="9E223BAE56754DE0ABCE596D2CBD708E"/>
          </w:pPr>
          <w:r w:rsidRPr="000D1FD8">
            <w:rPr>
              <w:rStyle w:val="PlaceholderText"/>
            </w:rPr>
            <w:t>Click or tap here to enter text.</w:t>
          </w:r>
        </w:p>
      </w:docPartBody>
    </w:docPart>
    <w:docPart>
      <w:docPartPr>
        <w:name w:val="66E8672CEFC0489EB5767EED25714DAC"/>
        <w:category>
          <w:name w:val="General"/>
          <w:gallery w:val="placeholder"/>
        </w:category>
        <w:types>
          <w:type w:val="bbPlcHdr"/>
        </w:types>
        <w:behaviors>
          <w:behavior w:val="content"/>
        </w:behaviors>
        <w:guid w:val="{EC5EFB6C-CCF9-4CA2-BFED-F4066A26772F}"/>
      </w:docPartPr>
      <w:docPartBody>
        <w:p w:rsidR="000C24FD" w:rsidRDefault="00235C4A" w:rsidP="00235C4A">
          <w:pPr>
            <w:pStyle w:val="66E8672CEFC0489EB5767EED25714DAC"/>
          </w:pPr>
          <w:r w:rsidRPr="000D1FD8">
            <w:rPr>
              <w:rStyle w:val="PlaceholderText"/>
            </w:rPr>
            <w:t>Click or tap here to enter text.</w:t>
          </w:r>
        </w:p>
      </w:docPartBody>
    </w:docPart>
    <w:docPart>
      <w:docPartPr>
        <w:name w:val="B6D56612FFC44176BA47729BA44EBCD4"/>
        <w:category>
          <w:name w:val="General"/>
          <w:gallery w:val="placeholder"/>
        </w:category>
        <w:types>
          <w:type w:val="bbPlcHdr"/>
        </w:types>
        <w:behaviors>
          <w:behavior w:val="content"/>
        </w:behaviors>
        <w:guid w:val="{B751EC96-8100-4513-A2DE-EA4D2464D360}"/>
      </w:docPartPr>
      <w:docPartBody>
        <w:p w:rsidR="000C24FD" w:rsidRDefault="00235C4A" w:rsidP="00235C4A">
          <w:pPr>
            <w:pStyle w:val="B6D56612FFC44176BA47729BA44EBCD4"/>
          </w:pPr>
          <w:r w:rsidRPr="000D1FD8">
            <w:rPr>
              <w:rStyle w:val="PlaceholderText"/>
            </w:rPr>
            <w:t>Click or tap here to enter text.</w:t>
          </w:r>
        </w:p>
      </w:docPartBody>
    </w:docPart>
    <w:docPart>
      <w:docPartPr>
        <w:name w:val="58F859DA65C14173B59A2BE14F71FF08"/>
        <w:category>
          <w:name w:val="General"/>
          <w:gallery w:val="placeholder"/>
        </w:category>
        <w:types>
          <w:type w:val="bbPlcHdr"/>
        </w:types>
        <w:behaviors>
          <w:behavior w:val="content"/>
        </w:behaviors>
        <w:guid w:val="{FA1647F4-DCD8-45E2-812F-65C72B6B7B5E}"/>
      </w:docPartPr>
      <w:docPartBody>
        <w:p w:rsidR="000C24FD" w:rsidRDefault="00235C4A" w:rsidP="00235C4A">
          <w:pPr>
            <w:pStyle w:val="58F859DA65C14173B59A2BE14F71FF08"/>
          </w:pPr>
          <w:r w:rsidRPr="000D1FD8">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Lucida Grande">
    <w:charset w:val="00"/>
    <w:family w:val="auto"/>
    <w:pitch w:val="variable"/>
    <w:sig w:usb0="00000000" w:usb1="5000A1FF" w:usb2="00000000" w:usb3="00000000" w:csb0="000001BF" w:csb1="00000000"/>
  </w:font>
  <w:font w:name="Yu Gothic Light">
    <w:panose1 w:val="020B0300000000000000"/>
    <w:charset w:val="80"/>
    <w:family w:val="swiss"/>
    <w:pitch w:val="variable"/>
    <w:sig w:usb0="E00002FF" w:usb1="2AC7FDFF" w:usb2="00000016" w:usb3="00000000" w:csb0="0002009F" w:csb1="00000000"/>
  </w:font>
  <w:font w:name="Franklin Gothic Demi Cond">
    <w:panose1 w:val="020B0706030402020204"/>
    <w:charset w:val="00"/>
    <w:family w:val="swiss"/>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000247B" w:usb2="00000009" w:usb3="00000000" w:csb0="000001FF" w:csb1="00000000"/>
  </w:font>
  <w:font w:name="Yu Mincho">
    <w:charset w:val="80"/>
    <w:family w:val="roman"/>
    <w:pitch w:val="variable"/>
    <w:sig w:usb0="800002E7" w:usb1="2AC7FCF0"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35C4A"/>
    <w:rsid w:val="00012979"/>
    <w:rsid w:val="000C24FD"/>
    <w:rsid w:val="00235C4A"/>
    <w:rsid w:val="00446BD3"/>
    <w:rsid w:val="00805ABF"/>
    <w:rsid w:val="00A27D5B"/>
    <w:rsid w:val="00B1196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35C4A"/>
    <w:rPr>
      <w:color w:val="808080"/>
    </w:rPr>
  </w:style>
  <w:style w:type="paragraph" w:customStyle="1" w:styleId="1E7C8DD9D7404614926B67ADF7C84269">
    <w:name w:val="1E7C8DD9D7404614926B67ADF7C84269"/>
    <w:rsid w:val="00235C4A"/>
  </w:style>
  <w:style w:type="paragraph" w:customStyle="1" w:styleId="57A1A157F91C46119B9F63AA393ACC35">
    <w:name w:val="57A1A157F91C46119B9F63AA393ACC35"/>
    <w:rsid w:val="00235C4A"/>
  </w:style>
  <w:style w:type="paragraph" w:customStyle="1" w:styleId="4E28BB4552C84082A590AFA044131F1C">
    <w:name w:val="4E28BB4552C84082A590AFA044131F1C"/>
    <w:rsid w:val="00235C4A"/>
  </w:style>
  <w:style w:type="paragraph" w:customStyle="1" w:styleId="81D7C34DB6014F80BD117BA655054BFE">
    <w:name w:val="81D7C34DB6014F80BD117BA655054BFE"/>
    <w:rsid w:val="00235C4A"/>
  </w:style>
  <w:style w:type="paragraph" w:customStyle="1" w:styleId="1074D654C2894A4A9736B54F01A651F3">
    <w:name w:val="1074D654C2894A4A9736B54F01A651F3"/>
    <w:rsid w:val="00235C4A"/>
  </w:style>
  <w:style w:type="paragraph" w:customStyle="1" w:styleId="34C74884BA814F8FAB6FADBB8D2D89DC">
    <w:name w:val="34C74884BA814F8FAB6FADBB8D2D89DC"/>
    <w:rsid w:val="00235C4A"/>
  </w:style>
  <w:style w:type="paragraph" w:customStyle="1" w:styleId="9E223BAE56754DE0ABCE596D2CBD708E">
    <w:name w:val="9E223BAE56754DE0ABCE596D2CBD708E"/>
    <w:rsid w:val="00235C4A"/>
  </w:style>
  <w:style w:type="paragraph" w:customStyle="1" w:styleId="66E8672CEFC0489EB5767EED25714DAC">
    <w:name w:val="66E8672CEFC0489EB5767EED25714DAC"/>
    <w:rsid w:val="00235C4A"/>
  </w:style>
  <w:style w:type="paragraph" w:customStyle="1" w:styleId="B6D56612FFC44176BA47729BA44EBCD4">
    <w:name w:val="B6D56612FFC44176BA47729BA44EBCD4"/>
    <w:rsid w:val="00235C4A"/>
  </w:style>
  <w:style w:type="paragraph" w:customStyle="1" w:styleId="58F859DA65C14173B59A2BE14F71FF08">
    <w:name w:val="58F859DA65C14173B59A2BE14F71FF08"/>
    <w:rsid w:val="00235C4A"/>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0DCCD1C7-6A58-4D5D-B226-ECECDFF9B4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5175</Words>
  <Characters>29500</Characters>
  <CharactersWithSpaces>34606</CharactersWithSpaces>
  <Paragraphs>69</Paragraphs>
  <Company>Meers Advertis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17:00Z</dcterms:created>
  <dc:creator>Paige Salveter</dc:creator>
  <dc:description/>
  <dc:language>en-US</dc:language>
  <cp:lastModifiedBy>Shelbie Weaver</cp:lastModifiedBy>
  <cp:lastPrinted>2017-03-22T13:48:00Z</cp:lastPrinted>
  <dcterms:modified xsi:type="dcterms:W3CDTF">2020-07-30T1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